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ВЯЗОВСКИЙ 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87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внесении изменений в решение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 xml:space="preserve">Совета депутатов  от 20.12.2022 г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19/81-рс «О бюджете муниципального образования Вязовский сельсовет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  <w:t xml:space="preserve">Оренбургской области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на 2023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  <w:t>период 2024 и 2025 годов»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Вязовский сельсовет Ташлинского района Оренбургской области, Совет депутатов   муниципального образования Вязовский сельсовет РЕШИЛ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142" w:hanging="142"/>
        <w:contextualSpacing/>
        <w:jc w:val="both"/>
        <w:rPr/>
      </w:pPr>
      <w:r>
        <w:rPr/>
        <w:t xml:space="preserve">Внести в решение Совета депутатов от 20.12.2022 г № 19/81-рс «О бюджете муниципального образования Вязовский сельсовет Ташлинского района Оренбургской области на 2023 год и плановый период 2024 и 2025 годов» следующие изменения: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В пункте 1.1.  словосочетание «в сумме 6172,3 тыс. рублей», заменить на словосочетание «в сумме  6261,9 тыс. рублей»;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В пункте 1.2.  словосочетание «в сумме 6172,3 тыс. рублей», заменить на словосочетание «в сумме  6461,9 тыс. рублей»;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В пункте 1.3.  словосочетание «в сумме 0 тыс. рублей», заменить на словосочетание «в сумме  200,0 тыс. рублей»;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В пункте 2.1.  словосочетание «на 2025 год в сумме 5975,0 тыс. рублей», заменить на словосочетание «на 2025 год в сумме 5975,4 тыс. рублей»;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В пункте 2.2.  словосочетание «на 2025 год в сумме 5975,0 тыс. рублей», заменить на словосочетание «на 2025 год в сумме 5975,4 тыс. рублей»; </w:t>
      </w:r>
    </w:p>
    <w:p>
      <w:pPr>
        <w:pStyle w:val="Style18"/>
        <w:spacing w:before="0" w:after="0"/>
        <w:ind w:left="142" w:hanging="0"/>
        <w:contextualSpacing/>
        <w:jc w:val="both"/>
        <w:rPr/>
      </w:pPr>
      <w:r>
        <w:rPr/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0.  словосочетание «на 2023 год и плановый период 2024 и 2025 годов в сумме по 1938,5 тыс. рублей ежегодно», заменить словосочетанием «на 2023 год в сумме 1664,5 тыс. рублей, на плановый период 2024 и 2025 годов в сумме по 1938,5 тыс.рублей ежегодно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5.  словосочетание «на 2023 год в сумме 311,2 тыс. рублей», заменить словосочетанием «на 2023 год в сумме 511,2 тыс. рублей»</w:t>
      </w:r>
    </w:p>
    <w:p>
      <w:pPr>
        <w:pStyle w:val="Style18"/>
        <w:spacing w:before="0" w:after="0"/>
        <w:ind w:left="142" w:hanging="0"/>
        <w:contextualSpacing/>
        <w:jc w:val="both"/>
        <w:rPr/>
      </w:pPr>
      <w:r>
        <w:rPr/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Приложения №  </w:t>
      </w:r>
      <w:bookmarkStart w:id="0" w:name="_GoBack"/>
      <w:bookmarkEnd w:id="0"/>
      <w:r>
        <w:rPr/>
        <w:t>2-7,  изложить в новой редакции (прилагаются).</w:t>
      </w:r>
    </w:p>
    <w:p>
      <w:pPr>
        <w:pStyle w:val="Style18"/>
        <w:spacing w:before="0" w:after="0"/>
        <w:ind w:left="142" w:hanging="0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  </w:t>
      </w:r>
      <w:r>
        <w:rPr/>
        <w:t>Настоящее решение вступает в силу после его официального опубликования в газете «Маяк»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Председатель Совета депутатов                                                О.В.Мишиев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  А.Н.Решетов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20" w:after="20"/>
      <w:ind w:left="720" w:hanging="0"/>
      <w:contextualSpacing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пк</cp:lastModifiedBy>
  <cp:lastPrinted>2023-06-09T15:05:00Z</cp:lastPrinted>
  <dcterms:modified xsi:type="dcterms:W3CDTF">2023-06-09T10:05:00Z</dcterms:modified>
  <cp:revision>108</cp:revision>
  <dc:subject/>
  <dc:title/>
</cp:coreProperties>
</file>